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497454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759396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